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6593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58873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1470327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